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форма обеспечения заявки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заказчика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арантийное обязательство №_______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75"/>
      </w:tblGrid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20___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местонахождение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ы были проинформированы о том, что________________________________ ,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                  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тенциального поставщ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дальнейшем именуемый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/Исполнитель/Подрядчик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, принимает участие в тендере по закуп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ам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_______, организованном ________________________________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,                    (наименование тендера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организатора закупок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и готов осуществить поставку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(выполнить работу, оказать услугу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 тенге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прописью)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Тендерной документацией от «___»__________ _____ года по проведению вышеназванных закупок предусмотрено внесение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ом/Исполнителем/Подрядчиком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обеспечения тендерной заявки в виде банковской гаранти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связи с этим мы настоящим берем на себя безотзывное обязательство выплатить вам по вашему требованию сумму, равную __________________________,                                    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сумма в цифрах и прописью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о получении вашего письменного требования</w:t>
      </w: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об оплате, а также письменного подтверждения того, что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/Исполнитель/Подрядчик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: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тозвал заявку на участие в тендере после истечения окончательного срока представления заявок;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пределенный победителем тендера, уклонился от заключения договора о закупках;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;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занявший по итогам сопоставления и оценки второе место, определенный в случае, предусмотренном пунктом 79 Правил, уклонился от заключения договора о закупках или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. 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Настоящее гарантийное обязательство действует до окончательного срока действия заявки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а/Исполнителя/Подрядчика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«____»_____________ 20__года. Если срок действия тендерной заявки продлен, то настоящее гарантийное обязательство продлевается на такой же срок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права и обязанности, возникающие в связи с настоящим гарантийным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бязательством, регулируются законодательством Республики Казахстан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Подпись и печать гаранта                                                                            Дата и адрес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sectPr>
      <w:type w:val="nextPage"/>
      <w:pgSz w:w="11906" w:h="16838"/>
      <w:pgMar w:left="1418" w:right="851" w:gutter="0" w:header="0" w:top="1418" w:footer="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6:00Z</dcterms:created>
  <dc:creator>Y-Arhipova</dc:creator>
  <dc:description/>
  <cp:keywords/>
  <dc:language>en-US</dc:language>
  <cp:lastModifiedBy>Лиана Курасбек (ТТК)</cp:lastModifiedBy>
  <cp:lastPrinted>2016-07-21T14:55:00Z</cp:lastPrinted>
  <dcterms:modified xsi:type="dcterms:W3CDTF">2021-12-27T11:17:00Z</dcterms:modified>
  <cp:revision>73</cp:revision>
  <dc:subject/>
  <dc:title/>
</cp:coreProperties>
</file>